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  <w:gridCol w:w="3019"/>
      </w:tblGrid>
      <w:tr>
        <w:trPr>
          <w:trHeight w:val="828" w:hRule="atLeast"/>
        </w:trPr>
        <w:tc>
          <w:tcPr>
            <w:tcW w:w="62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-26" w:leader="none"/>
              </w:tabs>
              <w:spacing w:before="60" w:after="40"/>
              <w:jc w:val="both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 xml:space="preserve">Zprávy o činnosti Rady a jejích poradních orgánů za rok 2018 </w:t>
            </w:r>
          </w:p>
        </w:tc>
        <w:tc>
          <w:tcPr>
            <w:tcW w:w="3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339/</w:t>
            </w:r>
            <w:bookmarkStart w:id="0" w:name="_GoBack"/>
            <w:bookmarkEnd w:id="0"/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B1</w:t>
            </w:r>
          </w:p>
        </w:tc>
      </w:tr>
      <w:tr>
        <w:trPr>
          <w:trHeight w:val="673" w:hRule="atLeast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ouhrn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le Plánu nelegislativních úkolů vlády na II. pololetí 2018 bude vládě předložen materiál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„Zprávy o činnosti Rady pro výzkum, vývoj a inovace a jejích poradních orgánů za rok 2018 a návrh na stanovení odměn za výkon veřejné funkce členů Rady pro výzkum, vývoj a inovace a členů jejích poradních orgánů za rok 2018“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le § 35 odst. 6) zákona č. 130/2002 Sb. je členství v Radě veřejnou funkcí. Za výkon této veřejné funkce náleží odměna, jejíž výši stanoví vláda. Dle platného Statutu Rady čl. 4 odst. 2 písmeno f) předseda Rady navrhuje vládě odměny za výkon veřejné funkce pro ostatní členy Rady. Jednou za rok předkládá Rada vládě zprávu o své činnosti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le § 35 odst. 8) členství v odborných a poradních orgánech Rady nezakládá pracovně-právní vztah k ČR. Za výkon této veřejné funkce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áleží členům poradních orgánů odměna, jejíž výši stanoví předseda Rady. Zprávy o činnosti zpracovávají předsedové jednotlivých poradních orgánů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Radě jsou předkládány ke schválení tyto části materiálu pro jednání vlády: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39/A2-a    Zpráva</w:t>
            </w:r>
            <w:r>
              <w:rPr>
                <w:rFonts w:cs="Arial" w:ascii="Arial" w:hAnsi="Arial"/>
                <w:sz w:val="22"/>
                <w:szCs w:val="22"/>
              </w:rPr>
              <w:t xml:space="preserve"> o činnosti Rady za rok 2018</w:t>
            </w:r>
          </w:p>
          <w:p>
            <w:pPr>
              <w:pStyle w:val="Normal"/>
              <w:spacing w:before="0" w:after="60"/>
              <w:ind w:left="1134" w:hanging="1134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9/A2-b    Zprávy o činnosti poradních orgánů Rady za rok 2018</w:t>
            </w:r>
          </w:p>
          <w:p>
            <w:pPr>
              <w:pStyle w:val="Normal"/>
              <w:ind w:left="900" w:hanging="90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letní materiál pro jednání vlády bude rozeslán do meziresortního připomínkového řízení, po jeho vypořádání bude materiál předložen vládě ke schválení.</w:t>
            </w: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5</wp:posOffset>
          </wp:positionH>
          <wp:positionV relativeFrom="paragraph">
            <wp:posOffset>-68580</wp:posOffset>
          </wp:positionV>
          <wp:extent cx="915035" cy="27749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05" r="-31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915035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</w:rPr>
      <w:t xml:space="preserve">                       </w:t>
    </w:r>
    <w:r>
      <w:rPr>
        <w:rFonts w:cs="Arial" w:ascii="Arial" w:hAnsi="Arial"/>
        <w:b/>
      </w:rPr>
      <w:t>Rada pro výzkum, vývoj a inovace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sz w:val="22"/>
      <w:szCs w:val="22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kladntextodsazenChar">
    <w:name w:val="Základní text odsazený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Calibri"/>
      <w:sz w:val="24"/>
      <w:szCs w:val="24"/>
      <w:lang w:val="cs-CZ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1">
    <w:name w:val="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lntext">
    <w:name w:val="Normální text"/>
    <w:basedOn w:val="Normal"/>
    <w:qFormat/>
    <w:pPr>
      <w:spacing w:before="0" w:after="120"/>
      <w:ind w:firstLine="709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Char6">
    <w:name w:val=" Char6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2:30:00Z</dcterms:created>
  <dc:creator/>
  <dc:description/>
  <cp:keywords/>
  <dc:language>en-US</dc:language>
  <cp:lastModifiedBy/>
  <dcterms:modified xsi:type="dcterms:W3CDTF">2018-10-31T07:22:00Z</dcterms:modified>
  <cp:revision>1</cp:revision>
  <dc:subject/>
  <dc:title>H15</dc:title>
</cp:coreProperties>
</file>